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560327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911515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